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615"/>
        <w:gridCol w:w="1053"/>
        <w:gridCol w:w="137"/>
        <w:gridCol w:w="1650"/>
        <w:gridCol w:w="491"/>
        <w:gridCol w:w="597"/>
        <w:gridCol w:w="617"/>
        <w:gridCol w:w="696"/>
        <w:gridCol w:w="954"/>
      </w:tblGrid>
      <w:tr>
        <w:trPr>
          <w:trHeight w:val="255" w:hRule="atLeast"/>
        </w:trPr>
        <w:tc>
          <w:tcPr>
            <w:tcW w:w="64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 końcowa w finałach indywidualnych IOR FIT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egoria Junior młodszy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ł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zec Paweł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 Michał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lichowski Łukasz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owski Norbert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elec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skorski Piotr 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k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iecki Kacper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ęta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zów Wlkp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9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yl Patryk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9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łowski Jakub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6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umorek Bartosz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ęta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ów Wlkp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sza Artur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S Surma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ń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egoria Juniorka młodsz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ł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zak Monik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zak An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z Han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k Anna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ar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kie Pole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czmarek Adrian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k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ń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oda Agat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elec 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załek Agieszk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t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Rud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7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ska Karolin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a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grzymk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ecka Aleksandr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ęta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ów Wlkp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czyńska Kamil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t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Rud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8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ska Sandr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ktoria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awka Średni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6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13:00Z</dcterms:created>
  <dc:creator>XP</dc:creator>
  <dc:description/>
  <cp:keywords/>
  <dc:language>en-US</dc:language>
  <cp:lastModifiedBy>XP</cp:lastModifiedBy>
  <dcterms:modified xsi:type="dcterms:W3CDTF">2010-06-20T14:34:00Z</dcterms:modified>
  <cp:revision>5</cp:revision>
  <dc:subject/>
  <dc:title>Klasyfikacja końcowa w finałach indywidualnych IOR FITA</dc:title>
</cp:coreProperties>
</file>